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155426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0558627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